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firstLine="709"/>
        <w:jc w:val="center"/>
        <w:outlineLvl w:val="1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постановление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ентября 2025 год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148/1384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_Hlk177370845"/>
      <w:bookmarkEnd w:id="0"/>
      <w:r>
        <w:rPr>
          <w:b/>
          <w:sz w:val="28"/>
        </w:rPr>
        <w:t xml:space="preserve">О регистрации депутата Совета депутатов городск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род Елец Липецкой области Российской Федерации седьм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ролева Юрия Евгеньевича, избранного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</w:rPr>
        <w:t>по одномандатному избирательному округу № 12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  <w:bookmarkStart w:id="1" w:name="_Hlk177370845"/>
      <w:bookmarkStart w:id="2" w:name="_Hlk177370845"/>
      <w:bookmarkEnd w:id="2"/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частью 3 статьи 76 Закона Липецкой области </w:t>
      </w:r>
      <w:r>
        <w:rPr>
          <w:rFonts w:cs="Times New Roman CYR;Cambria" w:ascii="Times New Roman CYR;Cambria" w:hAnsi="Times New Roman CYR;Cambria"/>
          <w:sz w:val="28"/>
        </w:rPr>
        <w:t xml:space="preserve">от </w:t>
        <w:br/>
      </w:r>
      <w:bookmarkStart w:id="3" w:name="_Hlk111203955"/>
      <w:r>
        <w:rPr>
          <w:rFonts w:cs="Times New Roman CYR;Cambria" w:ascii="Times New Roman CYR;Cambria" w:hAnsi="Times New Roman CYR;Cambria"/>
          <w:sz w:val="28"/>
        </w:rPr>
        <w:t>6 июня 2007 года № 60-ОЗ</w:t>
      </w:r>
      <w:r>
        <w:rPr>
          <w:sz w:val="28"/>
        </w:rPr>
        <w:t xml:space="preserve"> </w:t>
      </w:r>
      <w:bookmarkEnd w:id="3"/>
      <w:r>
        <w:rPr>
          <w:sz w:val="28"/>
        </w:rPr>
        <w:t xml:space="preserve">«О выборах депутатов представительных органов  муниципальных образований в Липецкой области» 18 сентября 2025 года Елецкая городская общественно-политическая газета «Красное знамя» официально опубликовала результаты дополнительных выборов депутата Совета депутатов городского округа город Елец Липецкой области Российской Федерации седьмого созывав по одномандатному избирательному округу № 12, а также данные о числе голосов избирателей, полученных каждым из кандидатов.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На основании изложенного, и в соответствии с постановлением территориальной избирательной комиссии города Ельца от 14.09.2025 года № 147/1382 «О результатах дополнительных выборов депутата Совета депутатов городского округа город Елец Липецкой области Российской Федерации седьмого созыва по одномандатному избирательному округу                № 12</w:t>
      </w:r>
      <w:r>
        <w:rPr>
          <w:sz w:val="28"/>
          <w:szCs w:val="28"/>
        </w:rPr>
        <w:t>»,</w:t>
      </w:r>
      <w:r>
        <w:rPr>
          <w:sz w:val="28"/>
        </w:rPr>
        <w:t xml:space="preserve"> частью 4 статьи 75 Закона Липецкой области </w:t>
      </w:r>
      <w:r>
        <w:rPr>
          <w:rFonts w:cs="Times New Roman CYR;Cambria" w:ascii="Times New Roman CYR;Cambria" w:hAnsi="Times New Roman CYR;Cambria"/>
          <w:sz w:val="28"/>
        </w:rPr>
        <w:t>6 июня 2007 года                  № 60-ОЗ</w:t>
      </w:r>
      <w:r>
        <w:rPr>
          <w:sz w:val="28"/>
        </w:rPr>
        <w:t xml:space="preserve"> «О выборах депутатов представительных органов   муниципальных   образований   в   Липецкой   области», постановлением избирательной комиссии Липецкой </w:t>
      </w:r>
      <w:r>
        <w:rPr>
          <w:sz w:val="28"/>
          <w:szCs w:val="28"/>
        </w:rPr>
        <w:t xml:space="preserve">от 26 апреля 2022 года </w:t>
      </w:r>
      <w:r>
        <w:rPr>
          <w:rFonts w:cs="Times New Roman CYR;Cambria" w:ascii="Times New Roman CYR;Cambria" w:hAnsi="Times New Roman CYR;Cambria"/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города Ельца от 16 июня 2025 год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№ 132/1282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</w:rPr>
        <w:t>«О возложении полномочий окружных избирательных комиссий на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 на территориальную избирательную комиссию города Ельца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 города Ельц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>Зарегистрировать депутата Совета депутатов городского округа город Елец Липецкой области Российской Федерации седьмого созыва Королева Юрия Евгеньевича, избранного по одномандатному избирательному                       округу № 12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2. Выдать зарегистрированному депутату Совета депутатов городского округа город Елец Липецкой области Российской Федерации седьмого созыва Королеву Юрию Евгеньевичу, избранному по одномандатному избирательному округу № 12,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е об избрании.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hanging="2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4" w:name="_Hlk106098175"/>
      <w:bookmarkStart w:id="5" w:name="_Hlk106098175"/>
      <w:bookmarkEnd w:id="5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092"/>
        <w:gridCol w:w="2552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61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6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261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.А. Щукина </w:t>
            </w:r>
          </w:p>
        </w:tc>
      </w:tr>
    </w:tbl>
    <w:p>
      <w:pPr>
        <w:pStyle w:val="Normal"/>
        <w:autoSpaceDE w:val="false"/>
        <w:spacing w:lineRule="auto" w:line="2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</w:r>
      <w:bookmarkStart w:id="6" w:name="_Hlk106098175"/>
      <w:bookmarkStart w:id="7" w:name="_Hlk106098175"/>
      <w:bookmarkEnd w:id="7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13:00Z</dcterms:created>
  <dc:creator>NadegdaNik</dc:creator>
  <dc:description/>
  <cp:keywords/>
  <dc:language>en-US</dc:language>
  <cp:lastModifiedBy>TIK-21</cp:lastModifiedBy>
  <cp:lastPrinted>2025-09-17T16:44:00Z</cp:lastPrinted>
  <dcterms:modified xsi:type="dcterms:W3CDTF">2025-09-17T13:50:00Z</dcterms:modified>
  <cp:revision>7</cp:revision>
  <dc:subject/>
  <dc:title>ОКРУЖНАЯ ИЗБИРАТЕЛЬНАЯ КОМИССИЯ ПО ВЫБОРАМ ДЕПУТАТА ЛИПЕЦКОГО ОБЛАСТНОГО СОВЕТА ДЕПУТАТОВ</dc:title>
</cp:coreProperties>
</file>